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Background</w:t>
      </w:r>
    </w:p>
    <w:p>
      <w:pPr>
        <w:pStyle w:val="Normal"/>
        <w:rPr/>
      </w:pPr>
      <w:r>
        <w:rPr/>
        <w:t>NWRS in the Pacific islands is working in partnership with The Nature Conservancy (part owner of Palmyra Atoll) and Island Conservation (IC), both non profit organizations, on a project to eradicate nonnative black rats from Palmyra Atoll NWR.</w:t>
      </w:r>
    </w:p>
    <w:p>
      <w:pPr>
        <w:pStyle w:val="Normal"/>
        <w:rPr/>
      </w:pPr>
      <w:r>
        <w:rPr/>
      </w:r>
    </w:p>
    <w:p>
      <w:pPr>
        <w:pStyle w:val="Default"/>
        <w:rPr/>
      </w:pPr>
      <w:r>
        <w:rPr/>
        <w:t xml:space="preserve">Island Conservation received a $500,000 donation to be used for this project. IC has also received two grants from the Service. In 2009, IC received a $1 million grant to investigate techniques appropriate for effective eradication at Palmyra Atoll and to evaluate the types and extent of environmental effects of an eradication using rodenticide. This grant provided funding to IC for planning, compliance (including assisting with NEPA document development), research and monitoring up to actual project commencement, but not including actual on-the-ground eradication actions. </w:t>
      </w:r>
    </w:p>
    <w:p>
      <w:pPr>
        <w:pStyle w:val="Default"/>
        <w:rPr/>
      </w:pPr>
      <w:r>
        <w:rPr/>
      </w:r>
    </w:p>
    <w:p>
      <w:pPr>
        <w:pStyle w:val="Normal"/>
        <w:rPr/>
      </w:pPr>
      <w:r>
        <w:rPr/>
        <w:t xml:space="preserve">In 2010, IC received a $1.18 million non-competitive grant to charter transportation, acquire equipment, and provide trained and authorized personnel to carry out the eradication operations and to document the effectiveness of the work and the response of the environment to the removal of all rats. After thorough review and consultation with Region 1 Contracting personnel, the grant was awarded without competition as explained below. </w:t>
      </w:r>
    </w:p>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ind w:left="360" w:hanging="0"/>
        <w:rPr>
          <w:color w:val="000000"/>
          <w:sz w:val="22"/>
          <w:szCs w:val="22"/>
        </w:rPr>
      </w:pPr>
      <w:r>
        <w:rPr>
          <w:color w:val="000000"/>
          <w:sz w:val="22"/>
          <w:szCs w:val="22"/>
        </w:rPr>
        <w:t xml:space="preserve">This grant will enable the implementation of a project to eradicate non-native rats on Refuge lands and adjacent private lands at Palmyra Atoll.  Previous grants have been awarded to investigate techniques appropriate for effective eradication at Palmyra, to evaluate the types and extent of environmental effects of an eradication using rodenticide.  This grant will be used to charter transportation, acquire equipment, and provide trained and authorized personnel to carry out the eradication operations and to document the effectiveness of the work and the response of the environment to the removal of all rats.  </w:t>
      </w:r>
    </w:p>
    <w:p>
      <w:pPr>
        <w:pStyle w:val="Normal"/>
        <w:autoSpaceDE w:val="false"/>
        <w:ind w:left="360" w:hanging="0"/>
        <w:rPr>
          <w:color w:val="000000"/>
          <w:sz w:val="22"/>
          <w:szCs w:val="22"/>
        </w:rPr>
      </w:pPr>
      <w:r>
        <w:rPr>
          <w:color w:val="000000"/>
          <w:sz w:val="22"/>
          <w:szCs w:val="22"/>
        </w:rPr>
      </w:r>
    </w:p>
    <w:p>
      <w:pPr>
        <w:pStyle w:val="Default"/>
        <w:rPr/>
      </w:pPr>
      <w:r>
        <w:rPr>
          <w:sz w:val="22"/>
          <w:szCs w:val="22"/>
        </w:rPr>
        <w:t xml:space="preserve">This award has been announced on Grants.gov Notice of Intent to Award (funding opportunity number:  FWS-R1-PRNWRC-001), and the applicable SF424 have been received from the recipient.  This grant is being awarded without competition on the basis that the grantee organization (Island Conservation) is uniquely qualified to do this work.  Factors of unique qualification are (1) the grantee's staff capacity who are distinctly familiar with the specific conditions and unique ecological circumstances at Palmyra Atoll, and have special technical expertise in tropical island rodent eradications and direct experience with this particular kind of operation; (2) cost sharing capability (33% of the total remaining project cost will come from Island Conservation ).  In the past 15 years Island Conservation and local partners have removed 48 different populations of invasive animals from 33 different islands.  This operation is also directly related to ongoing work being done by the grantees.  Island Conservation has been collaborating with the Service and The Nature Conservancy at Palmyra to evaluate and develop specific tools and techniques for removing </w:t>
      </w:r>
      <w:r>
        <w:rPr>
          <w:i/>
          <w:iCs/>
          <w:sz w:val="22"/>
          <w:szCs w:val="22"/>
        </w:rPr>
        <w:t>Rattus rattus</w:t>
      </w:r>
      <w:r>
        <w:rPr>
          <w:sz w:val="22"/>
          <w:szCs w:val="22"/>
        </w:rPr>
        <w:t xml:space="preserve"> from Palmyra Atoll. The project would be adversely affected by competition because it would not have similar resources to carry out the project, it would disrupt continuity, and another organization would require a significant amount of time for familiarization with the situation.  </w:t>
      </w:r>
    </w:p>
    <w:p>
      <w:pPr>
        <w:pStyle w:val="Normal"/>
        <w:rPr/>
      </w:pPr>
      <w:r>
        <w:rPr/>
      </w:r>
    </w:p>
    <w:p>
      <w:pPr>
        <w:pStyle w:val="Normal"/>
        <w:rPr>
          <w:u w:val="single"/>
        </w:rPr>
      </w:pPr>
      <w:r>
        <w:rPr>
          <w:u w:val="single"/>
        </w:rPr>
        <w:t>Conflict of Interest?</w:t>
      </w:r>
    </w:p>
    <w:p>
      <w:pPr>
        <w:pStyle w:val="Normal"/>
        <w:autoSpaceDE w:val="false"/>
        <w:rPr>
          <w:color w:val="000000"/>
        </w:rPr>
      </w:pPr>
      <w:r>
        <w:rPr>
          <w:color w:val="000000"/>
        </w:rPr>
        <w:t xml:space="preserve">If a "conflict of interest" were to exist, it would mean that because of other activities or relationships with other persons, Island Conservation (the grantee) would be unable or potentially unable to render impartial assistance or advice to the Government, or Island Conservation’s objectivity in performing the tasks in the grant agreement is or might be otherwise impaired, or Island Conservation may have an unfair competitive advantage.  </w:t>
      </w:r>
    </w:p>
    <w:p>
      <w:pPr>
        <w:pStyle w:val="Normal"/>
        <w:autoSpaceDE w:val="false"/>
        <w:rPr>
          <w:color w:val="000000"/>
        </w:rPr>
      </w:pPr>
      <w:r>
        <w:rPr>
          <w:color w:val="000000"/>
        </w:rPr>
      </w:r>
    </w:p>
    <w:p>
      <w:pPr>
        <w:pStyle w:val="Normal"/>
        <w:autoSpaceDE w:val="false"/>
        <w:rPr>
          <w:color w:val="000000"/>
        </w:rPr>
      </w:pPr>
      <w:r>
        <w:rPr>
          <w:color w:val="000000"/>
        </w:rPr>
        <w:t>In fact, none of the above conditions exist for the following reasons:</w:t>
      </w:r>
    </w:p>
    <w:p>
      <w:pPr>
        <w:pStyle w:val="Normal"/>
        <w:autoSpaceDE w:val="false"/>
        <w:rPr>
          <w:color w:val="000000"/>
        </w:rPr>
      </w:pPr>
      <w:r>
        <w:rPr>
          <w:color w:val="000000"/>
        </w:rPr>
      </w:r>
    </w:p>
    <w:p>
      <w:pPr>
        <w:pStyle w:val="Normal"/>
        <w:autoSpaceDE w:val="false"/>
        <w:rPr/>
      </w:pPr>
      <w:r>
        <w:rPr/>
        <w:t>Island Conservation (IC) is a nonprofit organization dedicated to preventing extinctions by removing invasive species from islands which allows them to render impartial and unimpaired objective assistance or advice to the Government. They work collaboratively with government management agencies, local communities, and other stakeholders in island archipelagos to remove invasive species from islands, build local capacity to undertake science-driven management of islands, develop invasive species removal techniques, and conduct applied research to inform island conservation action.  Over the past 15 years, IC and local partners have removed 48 invasive animal populations from 33 islands.</w:t>
      </w:r>
    </w:p>
    <w:p>
      <w:pPr>
        <w:pStyle w:val="Normal"/>
        <w:autoSpaceDE w:val="false"/>
        <w:rPr/>
      </w:pPr>
      <w:r>
        <w:rPr/>
      </w:r>
    </w:p>
    <w:p>
      <w:pPr>
        <w:pStyle w:val="Normal"/>
        <w:autoSpaceDE w:val="false"/>
        <w:rPr/>
      </w:pPr>
      <w:r>
        <w:rPr/>
        <w:t>Island Conservation is working in partnership with NWRS and has contributed $500,000 towards the rat eradication effort and is clearly not participating in the role as a for-profit organization. As the organization with the greatest amount of proven scientific expertise and experience with such projects, IC has no credible competition for conducting a rat eradication project of such scale and complexity in the U.S.</w:t>
      </w:r>
      <w:r>
        <w:rPr>
          <w:color w:val="000000"/>
        </w:rPr>
        <w:t xml:space="preserve">  Since there no competitors for conducting rat eradication, IC cannot be in a position to have an unfair competitive advantage.  </w:t>
      </w:r>
    </w:p>
    <w:p>
      <w:pPr>
        <w:pStyle w:val="Normal"/>
        <w:autoSpaceDE w:val="false"/>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harChar2">
    <w:name w:val=" Char Char2"/>
    <w:basedOn w:val="DefaultParagraphFont"/>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1:39:00Z</dcterms:created>
  <dc:creator>USFWS</dc:creator>
  <dc:description/>
  <cp:keywords/>
  <dc:language>en-US</dc:language>
  <cp:lastModifiedBy>USFWS</cp:lastModifiedBy>
  <dcterms:modified xsi:type="dcterms:W3CDTF">2010-12-01T21: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4696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